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logster International Organization Project Guidelin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32"/>
          <w:szCs w:val="32"/>
        </w:rPr>
        <w:drawing>
          <wp:inline distT="0" distB="0" distL="0" distR="0">
            <wp:extent cx="1828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 to </w:t>
      </w:r>
      <w:hyperlink r:id="rId3">
        <w:r>
          <w:rPr>
            <w:rStyle w:val="InternetLink"/>
            <w:rFonts w:cs="Comic Sans MS" w:ascii="Comic Sans MS" w:hAnsi="Comic Sans MS"/>
          </w:rPr>
          <w:t>http://edu.glogster.com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username and password provided for your student accou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>Example:  Username:  s001.thsstudent</w:t>
        <w:tab/>
        <w:tab/>
        <w:t>Password: o3dohcglx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search Your Given Organization –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Create your Glogster-  MUST INCLUD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 with a Wall design and add creative, coordinating items to the glog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t least 3 textbox that must include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Organizati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igins: When &amp; Why it was formed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ion: What countries are involved in this organization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sion &amp; Function: what are the goals of organization &amp; what does it d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 VALID websites to support your points hyperlinked to your glo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graphics and multimedia link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range and continue to make Glogster attractive and informational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ofread/Have a peer proofread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e and Prin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logster International Organization Project Rubric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 in to Student Account</w:t>
        <w:tab/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Text Box</w:t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ext Box</w:t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tory Text Box</w:t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onal Text Boxes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2 Hyperlinks to Valid Internet Sources on your topic</w:t>
        <w:tab/>
        <w:tab/>
        <w:t>15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least 3 graphics from Web sites/other source</w:t>
        <w:tab/>
        <w:tab/>
        <w:tab/>
        <w:t>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lease one Multimedia Link</w:t>
        <w:tab/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ed Properly</w:t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ted in Color</w:t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100 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080" w:right="9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.glogster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Forma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27:00Z</dcterms:created>
  <dc:creator>Shelby County User</dc:creator>
  <dc:description/>
  <cp:keywords/>
  <dc:language>en-US</dc:language>
  <cp:lastModifiedBy>hmhendri</cp:lastModifiedBy>
  <cp:lastPrinted>2009-09-16T11:16:00Z</cp:lastPrinted>
  <dcterms:modified xsi:type="dcterms:W3CDTF">2012-05-08T02:27:00Z</dcterms:modified>
  <cp:revision>2</cp:revision>
  <dc:subject/>
  <dc:title>Lesson Plan Format</dc:title>
</cp:coreProperties>
</file>